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Государственное казенное общеобразовательное учреждение «Специальная коррекционная общеобразовательная школа-интернат № 18» город-курорт Кисловодск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(полное наименование организации, осуществляющей образовательную деятельность,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и иной, действующей в сфере образования, расположенной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на территории Ставропольского края (далее – образовательная организация)</w:t>
      </w:r>
    </w:p>
    <w:p>
      <w:pPr>
        <w:pStyle w:val="Style16"/>
        <w:shd w:fill="FFFFFF" w:val="clear"/>
        <w:jc w:val="center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18"/>
          <w:szCs w:val="18"/>
        </w:rPr>
      </w:r>
    </w:p>
    <w:p>
      <w:pPr>
        <w:pStyle w:val="Style16"/>
        <w:shd w:fill="FFFFFF" w:val="clear"/>
        <w:jc w:val="center"/>
        <w:rPr>
          <w:color w:val="333333"/>
          <w:sz w:val="40"/>
          <w:szCs w:val="40"/>
        </w:rPr>
      </w:pPr>
      <w:r>
        <w:rPr>
          <w:rStyle w:val="StrongEmphasis"/>
          <w:color w:val="333333"/>
          <w:sz w:val="40"/>
          <w:szCs w:val="40"/>
        </w:rPr>
        <w:t>ОТЧЕТ О ДЕЯТЕЛЬНОСТИ</w:t>
      </w:r>
    </w:p>
    <w:p>
      <w:pPr>
        <w:pStyle w:val="Style16"/>
        <w:shd w:fill="FFFFFF" w:val="clear"/>
        <w:jc w:val="center"/>
        <w:rPr>
          <w:color w:val="333333"/>
          <w:sz w:val="40"/>
          <w:szCs w:val="40"/>
        </w:rPr>
      </w:pPr>
      <w:r>
        <w:rPr>
          <w:rStyle w:val="StrongEmphasis"/>
          <w:color w:val="333333"/>
          <w:sz w:val="40"/>
          <w:szCs w:val="40"/>
        </w:rPr>
        <w:t>КРАЕВОЙ ИННОВАЦИОННОЙ ПЛОЩАДКИ</w:t>
      </w:r>
    </w:p>
    <w:p>
      <w:pPr>
        <w:pStyle w:val="Style16"/>
        <w:shd w:fill="FFFFFF" w:val="clear"/>
        <w:jc w:val="center"/>
        <w:rPr>
          <w:color w:val="333333"/>
          <w:sz w:val="40"/>
          <w:szCs w:val="40"/>
        </w:rPr>
      </w:pPr>
      <w:r>
        <w:rPr>
          <w:rStyle w:val="StrongEmphasis"/>
          <w:color w:val="333333"/>
          <w:sz w:val="40"/>
          <w:szCs w:val="40"/>
        </w:rPr>
        <w:t>ЗА 2017-2019 ГОД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333333"/>
          <w:sz w:val="18"/>
          <w:szCs w:val="18"/>
        </w:rPr>
        <w:t>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(указывается период реализации инновационного проекта (программы))</w:t>
      </w:r>
    </w:p>
    <w:p>
      <w:pPr>
        <w:pStyle w:val="Style16"/>
        <w:shd w:fill="FFFFFF" w:val="clear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 теме: «Эффективная модель успешной социализации детей-инвалидов и детей с ограниченными возможностями здоровья посредством дополнительного образования».</w:t>
      </w:r>
    </w:p>
    <w:p>
      <w:pPr>
        <w:pStyle w:val="Normal"/>
        <w:shd w:fill="FFFFFF" w:val="clear"/>
        <w:spacing w:lineRule="atLeast" w:line="408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91330" cy="241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8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8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408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8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408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словодск 2019</w:t>
      </w:r>
    </w:p>
    <w:p>
      <w:pPr>
        <w:pStyle w:val="Normal"/>
        <w:shd w:fill="FFFFFF" w:val="clear"/>
        <w:spacing w:lineRule="atLeast" w:line="408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ОБЩАЯ ИНФОРМАЦИЯ ОБ ОБРАЗОВАТЕЛЬНОЙ ОРГАНИЗАЦИИ</w:t>
      </w:r>
    </w:p>
    <w:tbl>
      <w:tblPr>
        <w:tblW w:w="978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5953"/>
      </w:tblGrid>
      <w:tr>
        <w:trPr/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именование образовательной организации (по уставу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осударственное казенное общеобразовательное учреждение «Специальная коррекционная общеобразовательная школа-интернат № 18» город Кисловодск</w:t>
            </w:r>
          </w:p>
        </w:tc>
      </w:tr>
      <w:tr>
        <w:trPr/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актический адрес образовательной организаци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л.Линейная 68 г.Кисловодск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авропольский край</w:t>
            </w:r>
          </w:p>
        </w:tc>
      </w:tr>
      <w:tr>
        <w:trPr/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.И.О. руководителя образовательной организаци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ислюк Светлана Александровна</w:t>
            </w:r>
          </w:p>
        </w:tc>
      </w:tr>
      <w:tr>
        <w:trPr/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.И.О. научного консультанта (руководитель программы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ешева Светлана Викторовна, заместитель директора, кандидат психологических наук.</w:t>
            </w:r>
          </w:p>
        </w:tc>
      </w:tr>
      <w:tr>
        <w:trPr/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8793720626</w:t>
            </w:r>
          </w:p>
        </w:tc>
      </w:tr>
      <w:tr>
        <w:trPr/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ефон, факс образовательной организаци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8793720626</w:t>
            </w:r>
          </w:p>
        </w:tc>
      </w:tr>
      <w:tr>
        <w:trPr/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йт образовательной организаци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7BA428"/>
                  <w:sz w:val="24"/>
                  <w:szCs w:val="24"/>
                  <w:u w:val="single"/>
                  <w:lang w:eastAsia="ru-RU"/>
                </w:rPr>
                <w:t>tifloschool.ru</w:t>
              </w:r>
            </w:hyperlink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Электронный адрес образовательной организации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7BA428"/>
                  <w:sz w:val="24"/>
                  <w:szCs w:val="24"/>
                  <w:u w:val="single"/>
                  <w:lang w:eastAsia="ru-RU"/>
                </w:rPr>
                <w:t>soshi18@mail.ru</w:t>
              </w:r>
            </w:hyperlink>
          </w:p>
        </w:tc>
      </w:tr>
    </w:tbl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ЭТАПЫ И СРОКИ РЕАЛИЗАЦИИ ИННОВАЦИОННОГО ПРОЕКТА (ПРОГРАММЫ).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ализация проекта рассчитана на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 года с 2017 по 2020 год.</w:t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еализации проекта «Социализации детей с ограниченными возможностями здоровья» планируется три этапа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готовительный 2016-2017 год, основной деятельности 2017 - 2018 год, заключительный 2019 год.</w:t>
      </w:r>
    </w:p>
    <w:p>
      <w:pPr>
        <w:pStyle w:val="Normal"/>
        <w:shd w:fill="FFFFFF" w:val="clear"/>
        <w:spacing w:lineRule="atLeast" w:line="408" w:before="12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ПИСОК СОТРУДНИКОВ ПРИВЛЕЧЕННЫХ К РАБОТЕ В РАМКАХ ИННОВАЦИОННОГО ПРОЕКТА ЗА ПЕРИОД 2018-2019 УЧЕБНОГО ГОДА.</w:t>
      </w:r>
    </w:p>
    <w:p>
      <w:pPr>
        <w:pStyle w:val="Normal"/>
        <w:shd w:fill="FFFFFF" w:val="clear"/>
        <w:spacing w:lineRule="atLeast" w:line="408" w:before="12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tbl>
      <w:tblPr>
        <w:tblW w:w="96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3119"/>
        <w:gridCol w:w="3118"/>
        <w:gridCol w:w="2693"/>
      </w:tblGrid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.И.О. участника инновационного проект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лжность, категории, ученая степень, звание (если имеется)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ункциональные обязанности в ходе реализации инновационного проект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ислюк Светлана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иректор школы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уководитель инновационной площадки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мозванцева Людмила Василье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м директора школы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дминистративно-управленческий аппарат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ешева Светлана Викторо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м директора школы, высшая, кандидат психологических нау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дминистративно-управленческий аппарат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вастьянова Людмила Ивано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ефектолог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уликов Вячеслав Александрович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музыки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ргинова Ирина Николае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спитатель, перв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яхова Светлана Викторо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дагог-психолог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емляк Татьяна Николае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физкультуры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ыбкина Александра Николае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ИЗО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уценко Елена Викторо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биологии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пецкий Олег Васильевич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ель физкультуры, высшая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лешникова Галина Максимовна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ставители организации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br w:type="textWrapping" w:clear="all"/>
      </w:r>
      <w:bookmarkStart w:id="0" w:name="OLE_LINK2"/>
      <w:bookmarkStart w:id="1" w:name="OLE_LINK1"/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Специальная (коррекционная) общеобразовательная школа – интернат № 18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Выписк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токола педагогического совета № 5 от 06 июня 2019 го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педагогического совета: «Итоги и анализ учебно-воспитательной работы школы за 2018-2019 учебный год. Обсуждение отчета о реализации проекта (программы) краевой инновационной площадки  «Эффективная модель успешной социализации детей-инвалидов и детей с ограниченными возможностями здоровья посредством дополнительного образования» в  2018- 2019  учебном году и  продолжение инновационной деятельности педагогического коллекти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торому вопросу: «Отчет и продолжение инновационной деятельности педагогического коллектива  школы-интерната» 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ректор школы  Кислюк Светлана Александровна. В соответствии с законом РФ «Об образовании» воспитание школьников отнесено к приоритетным направлениям государственной политики в области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 можно рассматривать, как технологическую основу формирования личности воспитанника, как патриота и гражданина.  Патриотическое воспитание порастающего поколения  красная нить современного воспитательного пространств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вопросов, относящихся к проблеме сопровождения учащихся с ОВЗ, педколлектив школы-интерната учитывает не только особенности конкретных дефектов (ЗПР, слепота и слабовидениеи) и их влияние на психику, но и на закономерности развития личности учащегося, независимо от специфики дефекта. Такой подход обусловлен, тем, что развитие как нормального, так и аномального учащегося, согласно исследованиям многих современных ученых, подчиняется общим законам формирования психики и личности человека в онтогенезе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Анализ исследований по проблеме инклюзивного образования позволил нам при разработке проекта опираться на следующие принципы инклюзивного (включающего) образо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равной ценности для общества всех учеников и педагог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тепени участия обучающихся в культурной жизни школы-интерната и одновременное уменьшение уровня изолированности части учащихся от общешкольной жиз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барьеров на пути получения знаний и полноценного участия в жизни для всех учащихся, а не только для тех, кто имеет инвалидность или относится к тем, у кого есть особые образовательные потреб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дея программы социализация слепого и слабовидящего учащегося через  воспитание истинного патриота и гражданина России. Для детей с ОВЗ участие в программе дает возможность преодолеть социальные   барьеры, почувствовать себя полноценным членом современного российского об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признать отчет о реализации проекта (программы) краевой инновационной площадки «Эффективная модель успешной социализации детей-инвалидов и детей с ограниченными возможностями здоровья посредством дополнительного образования» в 2018- 2019 учебном году удовлетворительным 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или: признать отчет о реализации проекта (программы) краевой инновационной площадки «Эффективная модель успешной социализации детей-инвалидов и детей с ограниченными возможностями здоровья посредством дополнительного образования» в 2018- 2019  учебном году удовлетворительным  и продолжать работу краевой инноваци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ГКОУ «Специальная школа – интернат № 18»  С.А. Кислюк</w:t>
      </w:r>
      <w:r>
        <w:br w:type="page"/>
      </w:r>
    </w:p>
    <w:p>
      <w:pPr>
        <w:pStyle w:val="Normal"/>
        <w:shd w:fill="FFFFFF" w:val="clear"/>
        <w:spacing w:lineRule="atLeast" w:line="408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ивности инновацион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го казен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Специальная (коррекционная) общеобразовательная школа – интернат № 18»</w:t>
      </w:r>
    </w:p>
    <w:p>
      <w:pPr>
        <w:pStyle w:val="Style18"/>
        <w:shd w:fill="FFFFFF" w:val="clear"/>
        <w:spacing w:lineRule="atLeast" w:line="408" w:before="0" w:after="0"/>
        <w:ind w:left="900" w:hanging="0"/>
        <w:contextualSpacing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РОПРИЯТИЯ ИННОВАЦИОННОГО ПРОЕКТА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 ПЕРИОД 2017 2019 год</w:t>
      </w:r>
    </w:p>
    <w:p>
      <w:pPr>
        <w:pStyle w:val="Normal"/>
        <w:shd w:fill="FFFFFF" w:val="clear"/>
        <w:spacing w:lineRule="atLeast" w:line="408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ВЕДЕНИЯ ОБ ИННОВАЦИОННОЙ ДЕЯТЕЛЬНОСТИ ОРГАНИЗ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оответствии с приказами Министерства образования и науки Российской Федерации от 23 июля 2013 г. № 611 «Об утверждении порядка формирования и функционирования инновационной инфраструктуры в системе образования», министерства образования и молодежной политики Ставропольского края от 27 декабря 2013 года № 1374-пр «Об утверждении Порядка признания организаций, осуществляющих образовательную деятельность, и иных организаций, действующих в сфере образования на территории Ставропольского края, а также их объединений краевыми инновационными площадками в Ставропольском крае». Утвержден перечень краевых инновационных площадок, функционирующих в сфере образования Ставропольского края, по состоянию на 1января 2017 года. Государственное казенное общеобразовательное учреждение «Специальная коррекционная общеобразовательная школа-интернат № 18» признано инновационной площадкой по теме: «Эффективная модель успешной социализации детей-инвалидов и детей с ограниченными возможностями здоровья посредством дополнительного образования» сроком до 01 января 2020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работе инновационной площадки коллектива ГКОУ «Специальная коррекционная общеобразовательная школа-интернат № 18 выделились три основные направл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учающие мероприятия для педагогов и специалистов системы образования Ставропольского кр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фориентационная работа с обучающими в направлениях профориентация, выбираю медицину, экология, спорт, музыка моя жизнь и финансовая грамот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ждународные и всероссийские конкурсы: Образовательный форум, Абилимпикс, Со-един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Calibri"/>
          <w:sz w:val="28"/>
          <w:szCs w:val="28"/>
          <w:lang w:val="en-US" w:eastAsia="en-US"/>
        </w:rPr>
        <w:drawing>
          <wp:inline distT="0" distB="0" distL="0" distR="0">
            <wp:extent cx="5487035" cy="28270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УЧАЮЩИЕ МЕРОПРИЯТИЯ В РАМКАХ ИННОВАЦИОННОЙ ДЕЯТЕЛЬНОСТИ ПЕДАГОГИЧЕСКОГО КОЛЛЕКТИВА за период 2017-2020 г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96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371"/>
        <w:gridCol w:w="1417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л-во участников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Разработка программно-методического и учебно-дидактического обеспечения реализации требований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, обучающихся с умственной отсталостью (интеллектуальными нарушениями) (1 дополнительный, 1 классы)», исполнителем которого является Издательство «Просвещение»2017 год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 человека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Наставники и ученики»2017-18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8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Обучающий мастер – класс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Социализация ребенка раннего возраста с применение тифлокондуктивных технологий»2017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8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Обучающий мастер – класс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Социализация ребенка раннего возраста с применение тифлокондуктивных технологий»2018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8 человек студентов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еминар – практикум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Социализация ребенка раннего возраста с применение тифлокондуктивных технологий».2018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еминар-практикум.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Инклюзивные технологии в раннем сопровождении детей-инвалидов и детей с ОВЗ от 0 до 3-х лет. Формы и методы работы с детьми дошкольного возраста».2017-1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8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отрудничество с Филиалом ГБОУ ВО «Ставропольский государственный педагогический институт»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участие ГИ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9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роведение мастер-клас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специалистов Министерства труда и социальной защиты и Министерства образования и молодежной политики республики Чечня, Сереная осетия алания, КЧРи КБР 2017-2019 год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5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Международный Проект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«Со-единение»-2018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 человека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Проект «Мамина школа»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для обучения для семей с детьми, имеющими множественные нарушения развития (одновременные нарушения слуха и зрения) 2018-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Семинар-практикум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для участников проекта «Мамина школа»2018-2019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2 человека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нкурсах педагогического мастерств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, дипломом Всероссийского фестиваля педагогического творчества награждена Колесниченко Татьяна Яковлевна учитель технологи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Экспертиза Конкурса профессионального мастерств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«Абилимпикс»- 2019. Москва, Ставропол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 человека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«Развитие движения «Абилимпикс»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регионах: проблемы и пути их решения»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Конкурс профессионального мастерства «Лучший дефектолог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России» победитель Куценко Е.В.2018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 челов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Конкурс профессионального мастерств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«Лучший психолог Ставропольского края» победитель Куликова А.А.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 xml:space="preserve">Стажировка для руководящих и педагогических работников </w:t>
            </w:r>
            <w:r>
              <w:rPr>
                <w:color w:val="000000"/>
              </w:rPr>
              <w:t xml:space="preserve">образования организаций </w:t>
            </w:r>
            <w:r>
              <w:rPr>
                <w:b/>
                <w:color w:val="000000"/>
              </w:rPr>
              <w:t>Ярославской области</w:t>
            </w:r>
            <w:r>
              <w:rPr>
                <w:color w:val="000000"/>
              </w:rPr>
              <w:t xml:space="preserve"> по теме «Лучшие практики образования и реабилитации лиц с ограниченными возможностями здоровья и инвалидностью» в рамках сотрудничества с Автономной некоммерческой организации «Научно-методического центра образования, воспитания и социальной защиты детей и молодежи СУВАГ»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Стажировка для руководящих и педагогических работников образования</w:t>
            </w:r>
            <w:r>
              <w:rPr>
                <w:color w:val="000000"/>
              </w:rPr>
              <w:t xml:space="preserve"> организаций Тверской области и</w:t>
            </w:r>
            <w:r>
              <w:rPr>
                <w:b/>
                <w:color w:val="000000"/>
              </w:rPr>
              <w:t xml:space="preserve"> г. Твери</w:t>
            </w:r>
            <w:r>
              <w:rPr>
                <w:color w:val="000000"/>
              </w:rPr>
              <w:t xml:space="preserve"> по теме «Лучшие практики образования и реабилитации лиц с ограниченными возможностями здоровья и инвалидностью» в рамках сотрудничества с Автономной некоммерческой организации «Научно-методического центра образования, воспитания и социальной защиты детей и молодежи СУВАГ»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ариативность дошкольного образования-инновационный ресурс развития конкурентоспособности образовательной организации. Всероссийский фестиваль лучших практик «Дошкольное образование: достижения и перспективы развития» Москва 201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человек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«Развитие сети консультационных центров и создание региональных ресурсных центров помощи родителям…. Действующие модели, межведомственное взаимодействие и социальное партнерство»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осква 25-26 сентября 2019 год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человек</w:t>
            </w:r>
          </w:p>
        </w:tc>
      </w:tr>
      <w:tr>
        <w:trPr/>
        <w:tc>
          <w:tcPr>
            <w:tcW w:w="9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ТОГО: 596 ЧЕЛОВЕК</w:t>
            </w:r>
          </w:p>
        </w:tc>
      </w:tr>
    </w:tbl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ЕЗУЛЬТАТЫ ИННОВАЦИОННОЙ ДЕЯТЕЛЬНОСТИ ПЕДАГОГОВ ЗА ОТЧЕТНЫЙ ПЕРИОД.</w:t>
      </w:r>
    </w:p>
    <w:tbl>
      <w:tblPr>
        <w:tblW w:w="96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3684"/>
        <w:gridCol w:w="1635"/>
        <w:gridCol w:w="3750"/>
      </w:tblGrid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ы и наименование работы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второв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дрес размещения публикации</w:t>
            </w:r>
          </w:p>
        </w:tc>
      </w:tr>
      <w:tr>
        <w:trPr/>
        <w:tc>
          <w:tcPr>
            <w:tcW w:w="96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УЧНО - МЕТОДИЧЕСКИЕ СТАТЬИ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Инновационные практики образования и реабилитации детей с ОВЗ и инвалидностью и семей с детьми с ТМНР. Сборник лучших практик 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часть 1) 2019 год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ешева С.В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инистерство просвещения РФ сайт ООО «МИК»2019 год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Тифлокондуктивные технологии в воспитании и обучении детей с ОВЗ коллективная монография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ешева С.В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здательство СГПИ Ставрополь 2019 год.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Консультативно-методическое сопровождение педагогических работников образовательных учреждений Ставропольского края по работе с детьми с ограниченными возможностями здоровья и инвалидностью»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ислюк С.А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кументы коллегии МО СК., 2018 сайт МО СК.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Экологическое воспитание детей-инвалидов по зрению»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уценко Е.В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йт «Портал педагога», свидетельство о публикации серия АА № 29315 от 09.03.2019г.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Особенности познания природы слабовидящими и не зрячими детьми. Использование наглядных пособий на уроках естествознания»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уценко Е.В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йт «Портал образования», свидетельство о публикации серия АА № 5399 от 01.04.2019г.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Интеграция детей с особенностями развития».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яхова С.В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видетельство о публикации ЭЛ №77-65786 от 20.05.2019 г.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Психологические условия формирования потребности в чтении детей и подростков с ограниченными возможностями здоровья на примере учащихся…»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ешева С.В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http://tifloschool.ru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Психологическое сопровождение личностного развития в образовательной среде».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яхова С.В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видетельство о публикации Эл № ФС 77-65786 от 20.05.2019 г.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«Обслуживающий труд как форма трудовой реабилитации детей с ОВЗ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есниченко Т.Я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йт «Альманах педагога» Свидетельство о публикации СМИ Эл № ФС 77-65289 от 12.01.2019 г.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щетрудовые и общекультурные компетенции. Основы культуры труда и самообслуживания на уроках технологии в коррекционной школе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есниченко Т.Я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йт «Альманах педагога» Свидетельство о публикации СМИ Эл № ФС 77-65290 от 19.02.2019 г.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обенности занятием декоративно-прикладным искусством со слепыми и слабовидящими детьми на примере работы с гипсом и соленым тестом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ыбкина А.Н.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айт «Альманах педагога» Сертификат о публикации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рия ПИ № 1016 от 20.06.2019г.</w:t>
            </w:r>
          </w:p>
        </w:tc>
      </w:tr>
      <w:tr>
        <w:trPr/>
        <w:tc>
          <w:tcPr>
            <w:tcW w:w="96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0"/>
              <w:ind w:left="72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татей педагогов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дагоги школы-интерната -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7BA428"/>
                  <w:sz w:val="24"/>
                  <w:szCs w:val="24"/>
                  <w:u w:val="single"/>
                  <w:lang w:eastAsia="ru-RU"/>
                </w:rPr>
                <w:t>http://tifloschool.ru</w:t>
              </w:r>
            </w:hyperlink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408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етодических материалов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-29 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tifloschool.ru/index.php/?id=373</w:t>
              </w:r>
            </w:hyperlink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408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8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ЕЗУЛЬТАТЫ ОРГАНИЗАЦИИ ВЗАИМОДЕЙСТВИЯ С УЧРЕЖДЕНИЯМИ, ПРЕДПРИЯТИЯМИ, ОРГАНИЗАЦИЯМИ В ИНТЕРЕСАХ УЧАЩИХСЯ И ВОСПИТАННИКОВ В 2017-2019 ГОДУ.</w:t>
      </w:r>
    </w:p>
    <w:p>
      <w:pPr>
        <w:pStyle w:val="Normal"/>
        <w:shd w:fill="FFFFFF" w:val="clear"/>
        <w:spacing w:lineRule="atLeast" w:line="408" w:before="120" w:after="120"/>
        <w:jc w:val="both"/>
        <w:rPr/>
      </w:pPr>
      <w:r>
        <w:rPr/>
        <w:t>У образовательного учреждения накоплен опыт работы сетевого взаимодействия с образовательными организациями системы среднего и высшего профессионального образования и некоммерческих образовательных и иных организаций, в том числе:</w:t>
      </w:r>
    </w:p>
    <w:tbl>
      <w:tblPr>
        <w:tblW w:w="96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2551"/>
        <w:gridCol w:w="4395"/>
        <w:gridCol w:w="1842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Вопросы взаимодейств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БОУ ВО «Северо-Кавказский Федеральный Университет» г.Ставрополь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ы профориентации и профессионального выбора учащихся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конкурсах профессионального мастерства и т.д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БОУ ВО «Ставропольский государственный педагогический институт» в г. Ставрополь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ы профориентации и профессионального выбора учащихся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конкурсах профессионального мастерства 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ышение квалификации сотрудников школ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илиала ГБОУ ВО «Ставропольский государственный педагогический институт» в г. Ессентуки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ы профориентации и профессионального выбора учащихся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конкурсах профессионального мастерства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ышение квалификации сотрудников школы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ация практики для студентов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а ГБОУ ВО «Ставропольский государственный педагогический институт» в г. Ессентуки .Волонтерский отряд «Молодой экскурсовод»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рофориентации и профессионального выбора учащихся;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а ГБОУ ВО «Ставропольский государственный педагогический институт» в г. Ессентуки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БОУ ВО «Российский государственный социальный университете» филиал в г. Пятигорске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ы профориентации и профессионального выбора учащихся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конкурсах профессионального мастерства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вышение квалификации сотрудников школы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ация практики для студентов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БОУ школы-интерната № 1 имени К.К.Грота Красногвардейского района Санкт-Петербурга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ы научно- методического сопровождения организации образовательного процесса для слепых и слабовидящих обучающихс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БОУ СПО «Кисловодский Медицинский колледж» Минздрава России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ы профориентации и профессионального выбора учащихся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конкурсах профессионального мастерства;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БПОУ «Ессентукский Центр реабилитации инвалидов и лиц с ограниченными возможностями здоровья»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ы профориентации и профессионального выбора учащихся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конкурсах профессионального мастерства;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КПОУ «Курский музыкальный колледж-интернат слепых»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просы профориентации и профессионального выбора учащихся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астие в конкурсах профессионального мастерств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екоммерческое партнерство общеобразовательная организации «Школа № 21» г. Кисловодска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овместных мероприятий для обучающихся;</w:t>
            </w:r>
          </w:p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обучающих мероприятий для педагого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тературно-музыкальный музей «Дача Шаляпина»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овместных мероприятий для обучающихся, в рамках музыкальной социализаци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осударственная филармония на КМВ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овместных мероприятий для обучающихс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МШ №1 и ДМШ №2 города Кисловодска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овместных мероприятий для обучающихс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БУК «Выставочный зал» город Кисловодск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овместных мероприятий для обучающихся и родителе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лаготворительный фонд «Тепло сердец!» г.Пятигорск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овместных мероприятий для обучающихс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лаготворительный «Фонд Ангел» г.Ессентуки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овместных мероприятий для обучающихс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астера Парикмахерская ЛИРА, Минеральные Воды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дение совместных мероприятий для обучающихся и родителей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глашение о сотрудничестве</w:t>
            </w:r>
          </w:p>
        </w:tc>
      </w:tr>
    </w:tbl>
    <w:p>
      <w:pPr>
        <w:pStyle w:val="Normal"/>
        <w:shd w:fill="FFFFFF" w:val="clear"/>
        <w:spacing w:lineRule="atLeast" w:line="408" w:before="12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ФОРИЕНТАЦИОННАЯ РАБОТА С УЧАЩИМИС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С 2017 года педагогический коллектив Школы – интерната № 18 принимает участие в апробации порядка профориентации лиц с ограниченными возможностями здоровья и детей-инвалидов в общеобразовательных организациях, проводимой Автономной некоммерческой организацией «Суваг» город Москва. Профориентационная работа помогает обеспечить эффективность процессов адаптации и социализации учащихся с особенностями развития на этапе школьного обучения.</w:t>
      </w:r>
    </w:p>
    <w:tbl>
      <w:tblPr>
        <w:tblW w:w="964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552"/>
        <w:gridCol w:w="4394"/>
        <w:gridCol w:w="2126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есто проведения мероприятия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л-во участников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КФУ г.Ставрополь. День открытых дверей «В кругу друзей»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фориентационные квесты, подсказка при выборе рода занятий и соответственно, будущей профессии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8 учащихс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БОУ СПО «Кисловодский Медицинский колледж»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«Я выбираю медицину!»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седа о специальностях данного колледжа, о дисциплинах, которые преподают, о разных массажных направлениях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 учащихс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«Импульс творчества»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нклюзивная программа социально-педагогической и художественной направленности «Импульс творчества»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выше 130 из 19 регионов России, в том числе 8 учащихся школы-интерната № 18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«Зеленое чудо - Земля»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нкурс «знатоков – экологов» о загрязнении земли и 2 познавательные викторины о растениях и животных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8 человек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овышение уровня финансовой грамотности населения и развитию финансового образования в РФ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разовательные мероприятия для школьников. Мастер- класс «Финансовые услуги в мобильном устройстве».Дискуссия фокус-группа.</w:t>
              <w:br/>
              <w:t>Деловая игра «Бюджет семьи» . Деловая игра «Финансы вокруг нас»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8 человек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360" w:hanging="0"/>
        <w:rPr>
          <w:rFonts w:ascii="Arial" w:hAnsi="Arial" w:eastAsia="Times New Roman" w:cs="Arial"/>
          <w:color w:val="333333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итогам работы инновационной площадки на 1.12.2019 года охват профориентационной работой составляет 75 % от общего числа учащихся средней школы и 98 % учащихся старшей школы.</w:t>
      </w:r>
      <w:r>
        <w:rPr>
          <w:rFonts w:eastAsia="Times New Roman" w:cs="Arial" w:ascii="Arial" w:hAnsi="Arial"/>
          <w:color w:val="333333"/>
          <w:sz w:val="19"/>
          <w:szCs w:val="19"/>
          <w:lang w:eastAsia="ru-RU"/>
        </w:rPr>
        <w:t xml:space="preserve"> </w:t>
      </w:r>
    </w:p>
    <w:p>
      <w:pPr>
        <w:pStyle w:val="Normal"/>
        <w:snapToGrid w:val="false"/>
        <w:spacing w:lineRule="auto" w:line="240" w:before="0" w:after="0"/>
        <w:ind w:left="360" w:hanging="0"/>
        <w:rPr>
          <w:rFonts w:ascii="Arial" w:hAnsi="Arial" w:eastAsia="Times New Roman" w:cs="Arial"/>
          <w:color w:val="333333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33"/>
          <w:sz w:val="19"/>
          <w:szCs w:val="19"/>
          <w:lang w:eastAsia="ru-RU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65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 поставлены следующ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и задачи инновационного проекта 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 создание условий перехода к инклюзивному образованию в школе-интернате №18 города Кисловодска путем выявления правовых, методических, психолого-педагогических проблем и информирования родителей и общественности, а также создание условий организации патриотического образования в школе-интернате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стемы активной социализации ребенка с ограниченными возможностями здоровья, имеющего специальные трудности на пути перехода от группы социальной адаптации, к группе социальной успешности, через группу по интересам, затем к социальной самореализации и социальной ответственности в структуре общественных взаимоотнош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внутреннего образовательного пространства школы-интерната, устранение барьеров, путем активного включения в программу «Доступная среда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системы развития толерантных отношений между работниками школы-интерната и учащимися и семья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процессов развития инклюзивного образования в школе-интернате.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360" w:hanging="0"/>
        <w:rPr>
          <w:rFonts w:ascii="Arial" w:hAnsi="Arial" w:eastAsia="Times New Roman" w:cs="Arial"/>
          <w:color w:val="333333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333333"/>
          <w:sz w:val="19"/>
          <w:szCs w:val="19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ЗА ПЕРИОД ДЕЯТЕЛЬНОСТИ ДОСТИГНУТЫ </w:t>
      </w:r>
      <w:r>
        <w:rPr>
          <w:rFonts w:cs="Times New Roman" w:ascii="Times New Roman" w:hAnsi="Times New Roman"/>
          <w:b/>
          <w:sz w:val="24"/>
          <w:szCs w:val="24"/>
        </w:rPr>
        <w:t>ОСНОВНЫЕ РЕЗУЛЬТАТЫ РЕАЛИЗАЦИИ ИННОВАЦИОННОГО ПРОЕКТА</w:t>
      </w:r>
    </w:p>
    <w:p>
      <w:pPr>
        <w:pStyle w:val="Style18"/>
        <w:numPr>
          <w:ilvl w:val="0"/>
          <w:numId w:val="7"/>
        </w:numPr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объема научно-методического инновационного реабилитационного коррекционного пространства Ставропольского края.</w:t>
      </w:r>
    </w:p>
    <w:p>
      <w:pPr>
        <w:pStyle w:val="Style18"/>
        <w:numPr>
          <w:ilvl w:val="0"/>
          <w:numId w:val="7"/>
        </w:numPr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материально - технической базы ГКОУ № 18. Анализ показателей указывает на то, что школа имеет достаточную инфраструктуру, которая позволяет реализовывать образовательные программы в полном объеме в соответствии с ФГОС общего образования.</w:t>
      </w:r>
    </w:p>
    <w:p>
      <w:pPr>
        <w:pStyle w:val="Style18"/>
        <w:numPr>
          <w:ilvl w:val="0"/>
          <w:numId w:val="7"/>
        </w:numPr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престижа коррекционных общеобразовательных учреждений Ставропольского края.</w:t>
      </w:r>
    </w:p>
    <w:p>
      <w:pPr>
        <w:pStyle w:val="Style18"/>
        <w:numPr>
          <w:ilvl w:val="0"/>
          <w:numId w:val="7"/>
        </w:numPr>
        <w:snapToGrid w:val="false"/>
        <w:spacing w:lineRule="auto" w:line="240" w:before="0" w:after="0"/>
        <w:contextualSpacing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Наличие условий для качественного и доступного образования, успешной социализации, эффективной самореализации в современном обществе как гражданина и патриота,  социальной деятельности учащихся с ОВЗ.</w:t>
      </w:r>
    </w:p>
    <w:p>
      <w:pPr>
        <w:pStyle w:val="Style18"/>
        <w:numPr>
          <w:ilvl w:val="0"/>
          <w:numId w:val="7"/>
        </w:numPr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мотивации специалистов к разработке новых проектов, гарантирующих динамику развития системы российского образования. Школа укомплектована достаточным количеством педагогических и иных работников, которые имеют высокую квалификацию и регулярно проходят повышение квалификации, активно занимаются научно-методической работой, что позволяет обеспечивать стабильные и качественные результаты образовательных достижений обучающихся.</w:t>
      </w:r>
    </w:p>
    <w:p>
      <w:pPr>
        <w:pStyle w:val="Style18"/>
        <w:numPr>
          <w:ilvl w:val="0"/>
          <w:numId w:val="7"/>
        </w:numPr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ступности передового коррекционно-педагогического опыта социализации детей с ОВЗ.</w:t>
      </w:r>
    </w:p>
    <w:p>
      <w:pPr>
        <w:pStyle w:val="Style18"/>
        <w:numPr>
          <w:ilvl w:val="0"/>
          <w:numId w:val="7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ая площадка оказывает содействие в реализации проектов, направленных на развитие и совершенствование работы с детьми с ОВЗ   по реализации дополнительных общеобразовательных, общеразвивающих программ, осуществляет методическое и организационное сопровождение различных конкурсов</w:t>
      </w:r>
    </w:p>
    <w:p>
      <w:pPr>
        <w:pStyle w:val="Style18"/>
        <w:numPr>
          <w:ilvl w:val="0"/>
          <w:numId w:val="7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нновационной площадки способствует дополнительной занятости детей с ОВЗ в каникулярное время через участие в программных  мероприятиях, расширяет возможности педагогического коллектива распространять опыт успешной социализации  слепых и слабовидящих детей школьного возраста.</w:t>
      </w:r>
    </w:p>
    <w:p>
      <w:pPr>
        <w:pStyle w:val="Style18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Выполняется основная идея программы социализация слепого и слабовидящего учащегося через  воспитание истинного патриота и гражданина России. Для детей с ОВЗ участие в программе дает возможность преодолеть социальные   барьеры, почувствовать себя полноценным членом современного российского общества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Директор  </w:t>
      </w:r>
      <w:r>
        <w:rPr>
          <w:rFonts w:cs="Times New Roman" w:ascii="Times New Roman" w:hAnsi="Times New Roman"/>
          <w:b/>
          <w:sz w:val="24"/>
          <w:szCs w:val="24"/>
        </w:rPr>
        <w:t>ГКО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Специальная (коррекционна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ая школа – интернат № 18»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_______________ С.А. Кислюк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tifloschool.ru/" TargetMode="External"/><Relationship Id="rId5" Type="http://schemas.openxmlformats.org/officeDocument/2006/relationships/hyperlink" Target="mailto:soshi18@mail.ru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tifloschool.ru/" TargetMode="External"/><Relationship Id="rId8" Type="http://schemas.openxmlformats.org/officeDocument/2006/relationships/hyperlink" Target="http://tifloschool.ru/index.php/?id=373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4:29:00Z</dcterms:created>
  <dc:creator>RePack by SPecialiST</dc:creator>
  <dc:description/>
  <cp:keywords/>
  <dc:language>en-US</dc:language>
  <cp:lastModifiedBy>Admin</cp:lastModifiedBy>
  <dcterms:modified xsi:type="dcterms:W3CDTF">2019-11-24T14:29:00Z</dcterms:modified>
  <cp:revision>2</cp:revision>
  <dc:subject/>
  <dc:title/>
</cp:coreProperties>
</file>